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rmi-1.0-api 1.0.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Copyright (c) 1998,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IBM Corp. 1998 1999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5,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 Copyright IBM Corp. 1993 - 1997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7,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6, Oracle and/or its affiliates.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2002, 2006, Oracle and/or its affiliates. All rights reserved.</w:t>
      </w:r>
      <w:r>
        <w:rPr>
          <w:rFonts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1:00Z</dcterms:created>
  <dc:creator>Navia</dc:creator>
  <dc:description/>
  <cp:keywords/>
  <dc:language>en-US</dc:language>
  <cp:lastModifiedBy>wangyue (AG)</cp:lastModifiedBy>
  <dcterms:modified xsi:type="dcterms:W3CDTF">2021-09-28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Z+BovaVy5YAe6yp/3EYwos+BsGGyhn02+wyt7ES9ckdBlg1y3SgMTqlEdVVk85ef0VcnXk
Tfit6gvz4PCRjd02LlBvLoMbFJsKD8kOYPI+SZP5LZpltJASvkf4ChV/VkiMrR3tjACsFmOh
HpVVuIoAyYWhqTlzVgImbY7e/i2NyUeoaLKKkckJzZCfd5cH6Jmm61tiYghc1YIUn+tCFcV0
5hDLNHQglu2QIMLbLi</vt:lpwstr>
  </property>
  <property fmtid="{D5CDD505-2E9C-101B-9397-08002B2CF9AE}" pid="3" name="_2015_ms_pID_7253431">
    <vt:lpwstr>KKzLkcUvyX04g6JOnmJDgQOyOMw2UF0xSu8SDK19uaf8nAGjpgcTBg
rLAL3kBZQ+kb5BOPXK6YuvHsKD0ApH7f5qqoN4gK4k9uGyuNqlbWbIfs4VG4Mj+OP7n3YdpJ
7eG+13GRurpGb+Va91y+VyCxBLq281a1ZpZGA8Q+coBEbIiTJxolx4368nop3HTVFQBKOwL6
4cpobMqrthjkjsgyoc/ZEJgKzjbE+w1efKkM</vt:lpwstr>
  </property>
  <property fmtid="{D5CDD505-2E9C-101B-9397-08002B2CF9AE}" pid="4" name="_2015_ms_pID_7253431_00">
    <vt:lpwstr>_2015_ms_pID_7253431</vt:lpwstr>
  </property>
  <property fmtid="{D5CDD505-2E9C-101B-9397-08002B2CF9AE}" pid="5" name="_2015_ms_pID_7253432">
    <vt:lpwstr>CiN2j0WV8k3oxmS/nQeh35GtV12j17sWTAIp
aWg1OcYHc/0346XdQ7jUVX3jgogpTEJFsO47a8H7y9SzSzrhe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